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jc w:val="both"/>
        <w:rPr>
          <w:sz w:val="16"/>
          <w:szCs w:val="16"/>
        </w:rPr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tbl>
      <w:tblPr>
        <w:tblW w:w="9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878"/>
        <w:gridCol w:w="4226"/>
      </w:tblGrid>
      <w:tr>
        <w:trPr>
          <w:trHeight w:val="1141" w:hRule="atLeast"/>
        </w:trPr>
        <w:tc>
          <w:tcPr>
            <w:tcW w:w="3826" w:type="dxa"/>
            <w:tcBorders/>
          </w:tcPr>
          <w:p>
            <w:pPr>
              <w:pStyle w:val="Heading5"/>
              <w:ind w:hanging="0"/>
              <w:jc w:val="center"/>
              <w:rPr>
                <w:rFonts w:ascii="Schoolbook SayanAltai" w:hAnsi="Schoolbook SayanAltai" w:cs="Schoolbook SayanAltai"/>
                <w:szCs w:val="28"/>
              </w:rPr>
            </w:pPr>
            <w:r>
              <w:rPr>
                <w:rFonts w:cs="Schoolbook SayanAltai" w:ascii="Schoolbook SayanAltai" w:hAnsi="Schoolbook SayanAltai"/>
                <w:szCs w:val="28"/>
              </w:rPr>
              <w:t>ГОРНО-АЛТАЙСКИЙ</w:t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>ГОРОДСКОЙ СОВЕТ</w:t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>ДЕПУТАТОВ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drawing>
                <wp:inline distT="0" distB="0" distL="0" distR="0">
                  <wp:extent cx="582930" cy="697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 xml:space="preserve">ГОРНО-АЛТАЙСК  </w:t>
            </w:r>
          </w:p>
          <w:p>
            <w:pPr>
              <w:pStyle w:val="Normal"/>
              <w:jc w:val="center"/>
              <w:rPr/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>КАЛАНЫ</w:t>
            </w:r>
            <w:r>
              <w:rPr>
                <w:rFonts w:cs="Lucida Sans Unicode" w:ascii="Schoolbook SayanAltai" w:hAnsi="Schoolbook SayanAltai"/>
                <w:sz w:val="28"/>
                <w:szCs w:val="28"/>
              </w:rPr>
              <w:t xml:space="preserve">Ҥ </w:t>
            </w:r>
            <w:r>
              <w:rPr>
                <w:rFonts w:cs="Schoolbook SayanAltai" w:ascii="Schoolbook SayanAltai" w:hAnsi="Schoolbook SayanAltai"/>
                <w:sz w:val="28"/>
                <w:szCs w:val="28"/>
              </w:rPr>
              <w:t xml:space="preserve">ДЕПУТАТТАР </w:t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  <w:t>СОВЕДИ</w:t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28"/>
                <w:szCs w:val="28"/>
              </w:rPr>
            </w:pPr>
            <w:r>
              <w:rPr>
                <w:rFonts w:cs="Schoolbook SayanAltai" w:ascii="Schoolbook SayanAltai" w:hAnsi="Schoolbook SayanAltai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-32385</wp:posOffset>
                      </wp:positionH>
                      <wp:positionV relativeFrom="paragraph">
                        <wp:posOffset>157480</wp:posOffset>
                      </wp:positionV>
                      <wp:extent cx="6128385" cy="2476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28280" cy="24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12.4pt" to="479.95pt,14.3pt" stroked="t" o:allowincell="f" style="position:absolute;flip:y;mso-position-horizont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choolbook SayanAltai" w:ascii="Schoolbook SayanAltai" w:hAnsi="Schoolbook SayanAltai"/>
                <w:sz w:val="32"/>
                <w:szCs w:val="32"/>
              </w:rPr>
              <w:t>РЕШЕНИЕ</w:t>
            </w:r>
          </w:p>
          <w:p>
            <w:pPr>
              <w:pStyle w:val="Heading2"/>
              <w:ind w:left="6096" w:hanging="0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  <w:t>И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  <w:t>ЧЕЧИМ</w:t>
            </w:r>
          </w:p>
          <w:p>
            <w:pPr>
              <w:pStyle w:val="Normal"/>
              <w:jc w:val="right"/>
              <w:rPr>
                <w:rFonts w:ascii="Schoolbook SayanAltai" w:hAnsi="Schoolbook SayanAltai" w:cs="Schoolbook SayanAltai"/>
                <w:sz w:val="32"/>
                <w:szCs w:val="32"/>
              </w:rPr>
            </w:pPr>
            <w:r>
              <w:rPr>
                <w:rFonts w:cs="Schoolbook SayanAltai" w:ascii="Schoolbook SayanAltai" w:hAnsi="Schoolbook SayanAltai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декабря 2016 года № 35-2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4445</wp:posOffset>
                </wp:positionV>
                <wp:extent cx="2590165" cy="1803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4.2pt;mso-wrap-distance-left:504pt;mso-wrap-distance-right:504pt;mso-wrap-distance-top:2pt;mso-wrap-distance-bottom:2pt;margin-top:0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page">
                  <wp:posOffset>1086485</wp:posOffset>
                </wp:positionH>
                <wp:positionV relativeFrom="paragraph">
                  <wp:posOffset>-295275</wp:posOffset>
                </wp:positionV>
                <wp:extent cx="6035040" cy="1803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4.2pt;mso-wrap-distance-left:504pt;mso-wrap-distance-right:504pt;mso-wrap-distance-top:2pt;mso-wrap-distance-bottom:2pt;margin-top:-23.2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>
                          <w:sz w:val="36"/>
                          <w:szCs w:val="36"/>
                        </w:rPr>
                        <w:t xml:space="preserve">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Горно-Алтайского городского Совета депутатов от 29 ноября 2016 года № 34-1 «О бюджете муниципального образования «Город Горно-Алтайск» на 2017 год и на плановый период 2018 и 2019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Горно-Алтайского городского Совета депутатов от 21 декабря 2007 года               № 52-3 «Об утверждении Положения о бюджетном устройстве и бюджетном процессе в муниципальном образовании «Город Горно-Алтайск»», со статьями 45, 62 Устава муниципального образования «Город Горно-Алтайск», принятого постановлением Горно-Алтайского городского Совета депутатов  от 29 августа 2013 года № 12-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но-Алтай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нести в решение Горно-Алтайского городского Совета депутатов         от 29 ноября 2016 года № 34-1 «О бюджете муниципального образования «Город Горно-Алтайск» на 2017 год и на плановый период 2018 и 2019 годов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подпункте 1 пункта 1 статьи 1 слова «в сумме 1 387 627,8 тыс. рублей» заменить словами «в сумме 1 564 337,6 тыс. рублей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подпункте 2 пункта 1 статьи 1 слова «в сумме 1 387 627,8 тыс. рублей» заменить словами «в сумме 1 564 337,6 тыс. рублей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подпункте 1 пункта 2 статьи 1 слова «в сумме 1 415 363,3 тыс. рублей» заменить словами «в сумме 1 432 780,1 тыс. рублей», слова «в сумме       1 457 363,3 тыс. рублей» заменить словами «в сумме 1 474 780,1 тыс. рублей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подпункте 2 пункта 2 статьи 1 слова «в сумме 1 415 363,3 тыс. рублей» заменить словами «в сумме 1 432 780,1 тыс. рублей», слова «в сумме     1 457 363,3 тыс. рублей» заменить словами «в сумме 1 474 780,1 тыс. рублей»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в подпункте 2 пункта 1 статьи 2 слова «в сумме 570 627,8 тыс. рублей» заменить словами «в сумме 747 337,6 тыс. рублей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right="-2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2 статьи 2  слова «на 2018 год в сумме        566 363,3 тыс. рублей» заменить словами «в сумме 583 780,1 тыс. рублей»,        «на 2019 год в сумме 566 363,3 тыс. рублей» заменить словами «в сумме   583 780,1 тыс. рублей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right="-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6 дополнить пункто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8. </w:t>
      </w:r>
      <w:r>
        <w:rPr>
          <w:bCs/>
          <w:sz w:val="28"/>
          <w:szCs w:val="28"/>
        </w:rPr>
        <w:t>Не допускается предоставление субсидий иностранным юридическим лицам, в том числе местом регистрации которых является государство              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.</w:t>
      </w:r>
      <w:r>
        <w:rPr>
          <w:sz w:val="28"/>
          <w:szCs w:val="28"/>
        </w:rPr>
        <w:t xml:space="preserve"> Указанные иностранные юридические лица, а также российские юридические лица, в уставном (складочном) капитале которых доля участия офшорных компаний                         в совокупности превышает 50 процентов, не вправе являться получателями указанных средств.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right="-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0 дополнить пунктом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Установить, что в 2017, 2018 и 2019 годах </w:t>
      </w:r>
      <w:r>
        <w:rPr>
          <w:color w:val="000000"/>
          <w:sz w:val="28"/>
          <w:szCs w:val="28"/>
        </w:rPr>
        <w:t xml:space="preserve">Исполнительно-распорядительный орган местного самоуправления - администрация города Горно-Алтайска вправе от имени муниципального образования «Город Горно-Алтайск» </w:t>
      </w:r>
      <w:r>
        <w:rPr>
          <w:sz w:val="28"/>
          <w:szCs w:val="28"/>
        </w:rPr>
        <w:t>привлекать бюджетные кредиты на пополнение остатков средств          на счете городского бюджета за счет остатка средств на едином счете федерального бюджета в соответствии с программой муниципальных внутренних заимствований муниципального образования «Город Горно-Алтайск» в порядке, установленном законодательством Российской Федерации.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5 «Поступление доходов в городской бюджет                  на 2017 год» изложить в новой редакции согласно Приложению                             № 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6 «Поступление доходов в городской бюджет                  на 2018 и 2019 годы» изложить в новой редакции согласно Приложению              № 2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7 «Распределение расходов городского бюджета             на 2017 год по разделам и подразделам классификации расходов» изложить          в новой редакции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8 «Распределение расходов городского бюджета             на 2018-2019 годы по разделам и подразделам классификации расходов» изложить в новой редакции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11 «Распределение бюджетных ассигнований                  по разделам, подразделам, целевым статьям (муниципальным программам            и непрограммным направлениям деятельности), группам и подгруппам видов расходов классификации расходов городского бюджета  на 2017 год» изложить    в новой редакции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12 «Распределение бюджетных ассигнований                  по разделам, подразделам, целевым статьям (муниципальным программам            и непрограммным направлениям деятельности), группам и подгруппам видов расходов классификации расходов городского бюджета  на 2018-2019 годы» изложить в новой редакции согласно Приложению № 6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13 «Ведомственная структура расходов городского бюджета на 2017 год» изложить в новой редакции согласно Приложению             № 7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Ведомственная структура расходов городского бюджета на 2018-2019 годы» изложить в новой редакции согласно Приложению № 8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17 «Перечень организаций, получающих субсидии из городского бюджета в 2017 году, выделяемые без предварительного согласования с антимонопольным органом и проведения торгов» дополнить пунктом 10 следующего содержания:</w:t>
      </w:r>
    </w:p>
    <w:p>
      <w:pPr>
        <w:pStyle w:val="Normal"/>
        <w:widowControl w:val="false"/>
        <w:tabs>
          <w:tab w:val="clear" w:pos="708"/>
          <w:tab w:val="left" w:pos="1778" w:leader="none"/>
          <w:tab w:val="left" w:pos="7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 Муниципальное унитарное предприятие муниципального образования «Город Горно-Алтайск» «Муниципальная управляющая компа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/>
      </w:pPr>
      <w:r>
        <w:rPr>
          <w:sz w:val="28"/>
          <w:szCs w:val="28"/>
        </w:rPr>
        <w:t>приложение № 18 «Распределение  бюджетных ассигнований за счет средств дорожного фонда муниципального образования «Город Горно-Алтайск» на 2017 год» изложить в новой редакции согласно Приложению                              № 9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  <w:tab w:val="left" w:pos="1134" w:leader="none"/>
          <w:tab w:val="left" w:pos="716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0 «Размер финансовой помощи на  2017-2019 годы» изложить в новой редакции согласно Приложению № 10 к настоящему решению.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Горно-Алтайского городского Совета депутатов по вопросам финансовой, экономической политики и предпринимательству.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                                      Председатель Горно-Алта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Горно-Алтайска                  городского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 О. А. Сафронова                                 ______________ Ю. В. Нечаев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 SayanAltai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ind w:left="6096" w:hanging="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57:00Z</dcterms:created>
  <dc:creator>ConsultantPlus</dc:creator>
  <dc:description/>
  <cp:keywords/>
  <dc:language>en-US</dc:language>
  <cp:lastModifiedBy>Зенкова</cp:lastModifiedBy>
  <cp:lastPrinted>2016-12-26T16:21:00Z</cp:lastPrinted>
  <dcterms:modified xsi:type="dcterms:W3CDTF">2016-12-26T10:22:00Z</dcterms:modified>
  <cp:revision>150</cp:revision>
  <dc:subject/>
  <dc:title>   ГОРНО-АЛТАЙСКИЙ </dc:title>
</cp:coreProperties>
</file>